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 реализации Прогнозного плана (программы) объектов муниципальной собственности,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лежащих приватизации в 2018 году, по состоянию на 01.01.2019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дел 1</w:t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ализованные объекты недвижимого имущества </w:t>
      </w:r>
    </w:p>
    <w:tbl>
      <w:tblPr>
        <w:tblW w:w="15093" w:type="dxa"/>
        <w:jc w:val="left"/>
        <w:tblInd w:w="-497" w:type="dxa"/>
        <w:tblLayout w:type="fixed"/>
        <w:tblCellMar>
          <w:top w:w="108" w:type="dxa"/>
          <w:left w:w="78" w:type="dxa"/>
          <w:bottom w:w="108" w:type="dxa"/>
          <w:right w:w="108" w:type="dxa"/>
        </w:tblCellMar>
      </w:tblPr>
      <w:tblGrid>
        <w:gridCol w:w="634"/>
        <w:gridCol w:w="3260"/>
        <w:gridCol w:w="2127"/>
        <w:gridCol w:w="1559"/>
        <w:gridCol w:w="1843"/>
        <w:gridCol w:w="2126"/>
        <w:gridCol w:w="1559"/>
        <w:gridCol w:w="1985"/>
      </w:tblGrid>
      <w:tr>
        <w:trPr>
          <w:trHeight w:val="66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заключения договора купли-прода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жная 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7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Владикавказ,</w:t>
            </w:r>
          </w:p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Кырджалийская, 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6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70 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>
          <w:trHeight w:val="7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ладикавказ. </w:t>
            </w:r>
          </w:p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.Коста/ул.Бр.Темировых, 21/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6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00 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>
          <w:trHeight w:val="7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ладикавказ, </w:t>
            </w:r>
          </w:p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Грибоедова, 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здание с з/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3 + 3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9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30 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>
          <w:trHeight w:val="762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Владикавказ,</w:t>
            </w:r>
          </w:p>
          <w:p>
            <w:pPr>
              <w:pStyle w:val="Normal"/>
              <w:spacing w:lineRule="atLeast" w:line="20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Леонова, 5/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илое пом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кцио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9.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 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произведена полностью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250 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Раздел 2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бъекты недвижимого имущества, выставлявшиеся на аукцион, но не реализованные на 01.01.2019</w:t>
      </w:r>
    </w:p>
    <w:tbl>
      <w:tblPr>
        <w:tblW w:w="15101" w:type="dxa"/>
        <w:jc w:val="left"/>
        <w:tblInd w:w="-505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42"/>
        <w:gridCol w:w="5387"/>
        <w:gridCol w:w="1559"/>
        <w:gridCol w:w="1843"/>
        <w:gridCol w:w="5670"/>
      </w:tblGrid>
      <w:tr>
        <w:trPr>
          <w:trHeight w:val="2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ая</w:t>
            </w:r>
          </w:p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на объекта,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пр.Мир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  <w:lang w:eastAsia="ru-RU"/>
              </w:rPr>
            </w:pPr>
            <w:r>
              <w:rPr/>
              <w:t>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9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0" w:before="0" w:after="0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пр.Мира/ул.М.Горького, 15/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7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806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Димитрова/пл.Штыба, 26/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08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Защитников Осетии, 2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2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 14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Весеняя/М.Пехотинцев, 10а/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55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>
          <w:trHeight w:val="6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Маркова, 9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1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875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пр.Коста, 2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4"/>
                <w:i w:val="false"/>
                <w:color w:val="000000"/>
              </w:rPr>
              <w:t>114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 31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Брестская/ул.Бульварная, 12/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202,1 +458 (з/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rPr/>
            </w:pPr>
            <w:r>
              <w:rPr/>
              <w:t>1 525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с.Ч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4"/>
                <w:i w:val="false"/>
                <w:i w:val="false"/>
                <w:color w:val="000000"/>
              </w:rPr>
            </w:pPr>
            <w:r>
              <w:rPr/>
              <w:t>57,4 +208 (з/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527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Металлургов/ул.Нартовская, 2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4,3 +410 (з/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4 045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>
          <w:trHeight w:val="48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Гадиева, 60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935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г.Владикавказ, ул.Джанаев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2 55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сел.Балта, ул.Интернациональная, 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75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 ввиду отсутствия участников  </w:t>
            </w:r>
          </w:p>
        </w:tc>
      </w:tr>
    </w:tbl>
    <w:p>
      <w:pPr>
        <w:pStyle w:val="TextBody"/>
        <w:spacing w:lineRule="atLeast" w:line="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tLeast" w:line="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3</w:t>
      </w:r>
    </w:p>
    <w:p>
      <w:pPr>
        <w:pStyle w:val="TextBody"/>
        <w:spacing w:lineRule="atLeast" w:line="0" w:before="0" w:after="0"/>
        <w:rPr>
          <w:b/>
          <w:b/>
          <w:bCs/>
        </w:rPr>
      </w:pPr>
      <w:r>
        <w:rPr>
          <w:b/>
          <w:bCs/>
          <w:sz w:val="26"/>
          <w:szCs w:val="26"/>
        </w:rPr>
        <w:t>Объекты недвижимого имущества, в отношении которых проводятся мероприятия по их подготовке к реализации</w:t>
      </w:r>
    </w:p>
    <w:tbl>
      <w:tblPr>
        <w:tblW w:w="15127" w:type="dxa"/>
        <w:jc w:val="left"/>
        <w:tblInd w:w="-531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68"/>
        <w:gridCol w:w="5387"/>
        <w:gridCol w:w="1559"/>
        <w:gridCol w:w="75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лощадь, кв.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8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>
                <w:color w:val="000000"/>
              </w:rPr>
            </w:pPr>
            <w:r>
              <w:rPr/>
              <w:t>г.Владикавказ, пр.Доватора, 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200" w:before="0" w:after="0"/>
              <w:ind w:left="-30" w:hanging="0"/>
              <w:jc w:val="both"/>
              <w:rPr/>
            </w:pPr>
            <w:r>
              <w:rPr>
                <w:color w:val="000000"/>
              </w:rPr>
              <w:t xml:space="preserve">Объект не был выставлен на аукцион ввиду того, что не была завершена процедуры его регистрации. </w:t>
            </w:r>
          </w:p>
          <w:p>
            <w:pPr>
              <w:pStyle w:val="TextBody"/>
              <w:snapToGrid w:val="false"/>
              <w:spacing w:lineRule="atLeast" w:line="200" w:before="0" w:after="0"/>
              <w:ind w:left="-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же указанный объект планировалось исключить из Прогнозного плана на 2018 год, однако соответствующий проект решения был отклонен. </w:t>
            </w:r>
          </w:p>
        </w:tc>
      </w:tr>
    </w:tbl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4</w:t>
      </w:r>
    </w:p>
    <w:p>
      <w:pPr>
        <w:pStyle w:val="Normal"/>
        <w:spacing w:lineRule="atLeast" w:line="0"/>
        <w:ind w:firstLine="705"/>
        <w:rPr>
          <w:b/>
          <w:b/>
          <w:bCs/>
        </w:rPr>
      </w:pPr>
      <w:r>
        <w:rPr>
          <w:b/>
          <w:bCs/>
          <w:sz w:val="26"/>
          <w:szCs w:val="26"/>
        </w:rPr>
        <w:t>Объекты недвижимого имущества, которые не были реализованы по иным причинам</w:t>
      </w:r>
    </w:p>
    <w:tbl>
      <w:tblPr>
        <w:tblW w:w="15086" w:type="dxa"/>
        <w:jc w:val="left"/>
        <w:tblInd w:w="-49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627"/>
        <w:gridCol w:w="6946"/>
        <w:gridCol w:w="751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АО «Лифтремонт» (100%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ет акций не был выставлен на аукцион в связи с тем, что по итогам финансово-хозяйственной деятельности за 2017 год предприятие имело отрицательный финансовый результат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ОАО «Олимп» (5,38%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ет акций не был выставлен на аукцион в связи с тем, что по итогам финансово-хозяйственной деятельности за 2017 год предприятие имело отрицательный финансовый результат </w:t>
            </w:r>
          </w:p>
        </w:tc>
      </w:tr>
      <w:tr>
        <w:trPr>
          <w:trHeight w:val="2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lineRule="atLeast" w:line="0" w:before="0" w:after="0"/>
              <w:ind w:left="0" w:hanging="0"/>
              <w:rPr/>
            </w:pPr>
            <w:r>
              <w:rPr/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/>
              <w:t>Пакет акций ОАО «Автостоянки» (100%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кет акций не был выставлен на аукцион в связи с тем, что по итогам финансово-хозяйственной деятельности за 2017 год предприятие имело отрицательный финансовый результат </w:t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6838" w:h="11906"/>
      <w:pgMar w:left="1320" w:right="14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WT1">
    <w:name w:val="wT1"/>
    <w:qFormat/>
    <w:rPr>
      <w:b w:val="false"/>
      <w:bCs w:val="false"/>
    </w:rPr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8">
    <w:name w:val="WW8Num7z8"/>
    <w:qFormat/>
    <w:rPr/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4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49:00Z</dcterms:created>
  <dc:creator>User</dc:creator>
  <dc:description/>
  <cp:keywords/>
  <dc:language>en-US</dc:language>
  <cp:lastModifiedBy>Ирина Цугкиева</cp:lastModifiedBy>
  <cp:lastPrinted>2018-02-13T09:06:00Z</cp:lastPrinted>
  <dcterms:modified xsi:type="dcterms:W3CDTF">2019-02-04T08:44:00Z</dcterms:modified>
  <cp:revision>22</cp:revision>
  <dc:subject/>
  <dc:title>ПРОГНОЗНЫЙ ПЛАН (ПРОГРАММА)</dc:title>
</cp:coreProperties>
</file>